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ППРрп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ИЇВСЬКОЇ  ОБЛАСТІ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ВОСЬ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2024р.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              № 5140-68</w:t>
      </w:r>
      <w:r>
        <w:rPr>
          <w:b/>
          <w:color w:val="000000"/>
          <w:sz w:val="28"/>
          <w:szCs w:val="28"/>
        </w:rPr>
        <w:t>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некомерцій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а «Бучанський центр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іальних послуг та психологічної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допомоги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вернення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Олени Ренчки, щодо необхідності затвердження штатного розпису засновником, на виконання Закону України «Про державний бюджет України на 2025 рік», Закону України «Про оплату праці»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Комунального некомерційного підприємства «Бучанський центр надання соціальних послуг та психологічної допомоги» Бучанської міської ради з 01.01.2025 року, згідно додатків 1, 2 за рахунок місцевого бюджету  та за рахунок інших джерел, згідно додатку 3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  </w:t>
        <w:tab/>
        <w:t xml:space="preserve">                       Анатолій ФЕДОРУК</w:t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інвестицій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 «Бучанський центр соціальних послуг та психологічно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User</cp:lastModifiedBy>
  <cp:lastPrinted>2024-12-19T10:04:00Z</cp:lastPrinted>
  <dcterms:modified xsi:type="dcterms:W3CDTF">2025-01-06T09:42:00Z</dcterms:modified>
  <cp:revision>72</cp:revision>
  <dc:subject/>
  <dc:title> </dc:title>
</cp:coreProperties>
</file>